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7275</wp:posOffset>
            </wp:positionH>
            <wp:positionV relativeFrom="paragraph">
              <wp:posOffset>-146685</wp:posOffset>
            </wp:positionV>
            <wp:extent cx="857250" cy="99822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1" r="-3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7800</wp:posOffset>
            </wp:positionH>
            <wp:positionV relativeFrom="paragraph">
              <wp:posOffset>-98425</wp:posOffset>
            </wp:positionV>
            <wp:extent cx="939165" cy="93916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52"/>
          <w:szCs w:val="52"/>
        </w:rPr>
        <w:t>Welcome!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ab/>
        <w:tab/>
        <w:tab/>
        <w:t>August 19, 2011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Dear Second Grader,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32"/>
          <w:szCs w:val="32"/>
        </w:rPr>
        <w:t>Welcome to Second Grade!  I am Mrs. Mitchell, and I will be your teacher this year.  I am so happy to have you in my class!  I am very excited about all the wonderful things we will learn this year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32"/>
          <w:szCs w:val="32"/>
        </w:rPr>
        <w:t>I want you to know that I am here for you.  I care very much about every single one of my students.  It is my job to help you learn in a safe and welcoming environment.  I want you to know that you can come to me anytime with questions.  I love helping my students be the best that they can be!  I know you are very capable of success, and we are going to have a great year!</w:t>
      </w:r>
    </w:p>
    <w:p>
      <w:pPr>
        <w:pStyle w:val="Normal"/>
        <w:ind w:firstLine="72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 look forward to seeing you on the first day of school.  Have a great weekend and get ready to have an AWESOME school year!</w:t>
      </w:r>
    </w:p>
    <w:p>
      <w:pPr>
        <w:pStyle w:val="Normal"/>
        <w:ind w:left="5040" w:firstLine="72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Love, 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ab/>
        <w:tab/>
        <w:tab/>
        <w:tab/>
        <w:tab/>
        <w:tab/>
        <w:tab/>
        <w:tab/>
        <w:t xml:space="preserve">Mrs. Mitchell </w:t>
      </w:r>
    </w:p>
    <w:p>
      <w:pPr>
        <w:pStyle w:val="Normal"/>
        <w:spacing w:before="0" w:after="200"/>
        <w:rPr>
          <w:rFonts w:ascii="Comic Sans MS" w:hAnsi="Comic Sans MS" w:eastAsia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9:57:00Z</dcterms:created>
  <dc:creator>RRISD</dc:creator>
  <dc:description/>
  <cp:keywords/>
  <dc:language>en-US</dc:language>
  <cp:lastModifiedBy>127mitchella</cp:lastModifiedBy>
  <cp:lastPrinted>2009-08-16T13:28:00Z</cp:lastPrinted>
  <dcterms:modified xsi:type="dcterms:W3CDTF">2011-08-18T19:57:00Z</dcterms:modified>
  <cp:revision>2</cp:revision>
  <dc:subject/>
  <dc:title/>
</cp:coreProperties>
</file>